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1629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Background inf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582295</wp:posOffset>
                      </wp:positionV>
                      <wp:extent cx="22948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580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  <w:t>Recount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80.7pt;height:45.7pt;mso-wrap-distance-left:9.05pt;mso-wrap-distance-right:9.05pt;mso-wrap-distance-top:0pt;mso-wrap-distance-bottom:0pt;margin-top:-45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FFFF"/>
                                <w:sz w:val="48"/>
                              </w:rPr>
                              <w:t>Recount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tle:</w:t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rpose:</w:t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udience:</w:t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yle and tone:</w:t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before="0" w:after="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mat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2. Events</w:t>
            </w:r>
            <w:r>
              <w:rPr>
                <w:rFonts w:cs="Century Gothic" w:ascii="Century Gothic" w:hAnsi="Century Gothic"/>
                <w:sz w:val="28"/>
              </w:rPr>
              <w:t xml:space="preserve"> (in the order they occurred)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1629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1383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1351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1. Setting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etting  - when, where, who, what, why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2766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Conclusion / end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3:21:00Z</dcterms:created>
  <dc:creator>Lucie Tonkin</dc:creator>
  <dc:description/>
  <dc:language>en-US</dc:language>
  <cp:lastModifiedBy>Lucie Tonkin</cp:lastModifiedBy>
  <cp:lastPrinted>2005-11-27T22:48:00Z</cp:lastPrinted>
  <dcterms:modified xsi:type="dcterms:W3CDTF">2005-11-27T12:18:00Z</dcterms:modified>
  <cp:revision>4</cp:revision>
  <dc:subject/>
  <dc:title>1</dc:title>
</cp:coreProperties>
</file>